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/>
        <w:ind w:firstLine="321"/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 xml:space="preserve">2: 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中小学教师资格考试（笔试）科目代码列表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71"/>
        <w:gridCol w:w="840"/>
        <w:gridCol w:w="1952"/>
      </w:tblGrid>
      <w:tr>
        <w:trPr>
          <w:trHeight w:val="708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目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481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幼儿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综合素质（幼儿园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保教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</w:tr>
      <w:tr>
        <w:trPr>
          <w:trHeight w:val="484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小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素质（小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素质（小学）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教学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教学知识与能力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3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初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1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综合素质（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初中、高中相同</w:t>
            </w:r>
          </w:p>
        </w:tc>
      </w:tr>
      <w:tr>
        <w:trPr>
          <w:trHeight w:val="426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素质（中学）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1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、高中相同</w:t>
            </w:r>
          </w:p>
        </w:tc>
      </w:tr>
      <w:tr>
        <w:trPr>
          <w:trHeight w:val="41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、高中相同</w:t>
            </w:r>
          </w:p>
        </w:tc>
      </w:tr>
      <w:tr>
        <w:trPr>
          <w:trHeight w:val="422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知识与能力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2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、高中相同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语文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数学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理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化学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生物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1F497D"/>
              </w:rPr>
            </w:pPr>
            <w:r>
              <w:rPr>
                <w:rFonts w:ascii="宋体" w:hAnsi="宋体" w:cs="宋体"/>
                <w:color w:val="000000"/>
              </w:rPr>
              <w:t>道德与法治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历史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地理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音乐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体育与健康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美术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信息技术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74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历史与社会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9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科学学科知识与教学能力（初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四）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高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综合素质（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、高中相同</w:t>
            </w:r>
          </w:p>
        </w:tc>
      </w:tr>
      <w:tr>
        <w:trPr>
          <w:trHeight w:val="470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素质（中学）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1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、高中相同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育知识与能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、高中相同</w:t>
            </w:r>
          </w:p>
        </w:tc>
      </w:tr>
      <w:tr>
        <w:trPr>
          <w:trHeight w:val="453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知识与能力（音体美专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2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中、高中相同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语文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数学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理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化学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40"/>
              <w:ind w:left="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生物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思想政治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历史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地理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音乐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体育与健康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美术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信息技术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通用技术学科知识与教学能力（高级中学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ab/>
        <w:tab/>
        <w:tab/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2:56:00Z</dcterms:created>
  <dc:creator>不再见</dc:creator>
  <dc:description/>
  <dc:language>en-US</dc:language>
  <cp:lastModifiedBy>不再见</cp:lastModifiedBy>
  <dcterms:modified xsi:type="dcterms:W3CDTF">2022-12-28T02:5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B150998A24885BBDA7560034D756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